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20193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职称申报</w:t>
                            </w:r>
                            <w:r>
                              <w:rPr/>
                              <w:t>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职称申报</w:t>
                      </w:r>
                      <w:r>
                        <w:rPr/>
                        <w:t>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zh-CN"/>
        </w:rPr>
        <w:t>职称申报</w:t>
      </w:r>
      <w:r>
        <w:rPr>
          <w:b/>
          <w:sz w:val="28"/>
        </w:rPr>
        <w:t>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Margaret</cp:lastModifiedBy>
  <cp:lastPrinted>2018-06-27T14:16:00Z</cp:lastPrinted>
  <dcterms:modified xsi:type="dcterms:W3CDTF">2020-10-27T08:19:09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